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489694290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0400:01:002:0161) площею – 2,6168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. Йосипівка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04.06.2021 року №42414335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0400:01:002:0161) площею – 2,6168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. Йосипівка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19:47:00Z</dcterms:modified>
  <cp:revision>12</cp:revision>
  <dc:subject/>
  <dc:title> </dc:title>
</cp:coreProperties>
</file>