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540191889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 </w:t>
      </w:r>
      <w:r>
        <w:rPr>
          <w:b w:val="false"/>
          <w:color w:val="000000"/>
          <w:lang w:val="uk-UA"/>
        </w:rPr>
        <w:t xml:space="preserve">Танітовській Олені Борис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145 га (кадастровий номер земельної ділянки 5124355100:02:004:0183) за адресою: вул. Затишна, 14а,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Танітовської Олени Борис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145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4:0183</w:t>
      </w:r>
      <w:r>
        <w:rPr>
          <w:b w:val="false"/>
          <w:color w:val="000000"/>
          <w:szCs w:val="28"/>
          <w:lang w:val="uk-UA"/>
        </w:rPr>
        <w:t>) за адресою: вул. Затишна, 14а, смт Саврань Подільського району Одеської області, витяг про реєстрацію права  власності на  нерухоме  майно  від 08.07.2015 року №10408824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Танітовській Олені Борис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14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8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Затишна, 14а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Танітовській Олені Борисівні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14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83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Затишна, 14а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Танітовській Олені Борис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3-20T16:16:00Z</dcterms:modified>
  <cp:revision>54</cp:revision>
  <dc:subject/>
  <dc:title/>
</cp:coreProperties>
</file>