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793601159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ину           </w:t>
      </w:r>
      <w:r>
        <w:rPr>
          <w:b w:val="false"/>
          <w:color w:val="000000"/>
          <w:lang w:val="uk-UA"/>
        </w:rPr>
        <w:t xml:space="preserve">Паламарчуку Гаврилу Івановичу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500 га (кадастровий номер земельної ділянки 5124355100:02:003:0536) за адресою: вул. Вільхова, 24,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 xml:space="preserve">Паламарчука Гаврила Іван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3:0536</w:t>
      </w:r>
      <w:r>
        <w:rPr>
          <w:b w:val="false"/>
          <w:color w:val="000000"/>
          <w:szCs w:val="28"/>
          <w:lang w:val="uk-UA"/>
        </w:rPr>
        <w:t>) за адресою: вул. Вільхова, 24, смт Саврань Подільського району Одеської області, витяг про реєстрацію права  власності на  нерухоме  майно  від 23.09.2022 року №47971770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b w:val="false"/>
          <w:color w:val="000000"/>
          <w:lang w:val="uk-UA"/>
        </w:rPr>
        <w:t xml:space="preserve">Паламарчуку Гаврилу Іван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3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Вільхова, 24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Паламарчуку Гаврилу Івановичу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36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Вільхова, 24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Паламарчуку Гаврилу Іван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03-20T15:39:00Z</dcterms:modified>
  <cp:revision>51</cp:revision>
  <dc:subject/>
  <dc:title/>
</cp:coreProperties>
</file>