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213245360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0400:01:006:0186) площею – 7,4621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. Бакша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07.06.2021 року №42476231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0400:01:006:0186) площею – 7,4621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. Бакша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19:59:00Z</dcterms:modified>
  <cp:revision>20</cp:revision>
  <dc:subject/>
  <dc:title> </dc:title>
</cp:coreProperties>
</file>