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497663210"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Бабійчук Наталії Анатолії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Бабійчук Наталії Анатоліївні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по колишньому  КСП ім. Чкалова,  та рішення   Савранського районного суду від 25.04.2022 року  по справі №</w:t>
      </w:r>
      <w:r>
        <w:rPr>
          <w:rFonts w:eastAsia="Calibri"/>
          <w:b w:val="false"/>
          <w:bCs w:val="false"/>
          <w:szCs w:val="28"/>
          <w:lang w:val="uk-UA" w:eastAsia="uk-UA"/>
        </w:rPr>
        <w:t>512/646/21</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Бабійчук Наталії Анатолії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5,45 умовних кадастрових гектарів для ведення товарного сільськогосподарського виробництва, відповідно до  рішення  суду від 25.04.2022 року  по справі №</w:t>
      </w:r>
      <w:r>
        <w:rPr>
          <w:rFonts w:eastAsia="Calibri"/>
          <w:b w:val="false"/>
          <w:bCs w:val="false"/>
          <w:szCs w:val="28"/>
          <w:lang w:val="uk-UA" w:eastAsia="uk-UA"/>
        </w:rPr>
        <w:t>512/646/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Бабійчук Наталію Анатолії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3-26T09:53:00Z</dcterms:modified>
  <cp:revision>8</cp:revision>
  <dc:subject/>
  <dc:title/>
</cp:coreProperties>
</file>