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99317577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2:0148) площею – 3,521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Йосипівк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4.06.2021 року №42411014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2:0148) площею – 3,5218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Йосипівк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44:00Z</dcterms:modified>
  <cp:revision>11</cp:revision>
  <dc:subject/>
  <dc:title> </dc:title>
</cp:coreProperties>
</file>