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592553407"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Леху Юрію Михайл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Леха Юрія Михайл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свідоцтво про право на спадщину за законом від 15.02.2023 року спадкова справа №18/2023,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Леху Юрію Михайловичу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свідоцтва про право на спадщину за законом від 15.02.2023 року спадкова справа №18/2023.</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Леха Юрія Михайл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3-26T10:27:00Z</dcterms:modified>
  <cp:revision>12</cp:revision>
  <dc:subject/>
  <dc:title/>
</cp:coreProperties>
</file>