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569210295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83) площею – 2,552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4.06.2021 року №42549644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83) площею – 2,552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28:00Z</dcterms:modified>
  <cp:revision>41</cp:revision>
  <dc:subject/>
  <dc:title> </dc:title>
</cp:coreProperties>
</file>