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87439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</w:t>
      </w:r>
      <w:r>
        <w:rPr>
          <w:b w:val="false"/>
          <w:color w:val="000000"/>
          <w:lang w:val="uk-UA"/>
        </w:rPr>
        <w:t xml:space="preserve">Онуфрійчук  Надії Михайл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4:0186) за адресою: вул. Ушакова, 13,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Онуфрійчук  Надії Михай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4:0186</w:t>
      </w:r>
      <w:r>
        <w:rPr>
          <w:b w:val="false"/>
          <w:color w:val="000000"/>
          <w:szCs w:val="28"/>
          <w:lang w:val="uk-UA"/>
        </w:rPr>
        <w:t>) за адресою: вул. Ушакова, 13, смт Саврань Подільського району Одеської області, витяг про реєстрацію права  власності на  нерухоме  майно  від 27.09.2022 року №48000889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Онуфрійчук Надії Михай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Ушакова, 1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Онуфрійчук Надії Михайлівні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86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Ушакова, 1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Онуфрійчук Надії Михайл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3-20T16:09:00Z</dcterms:modified>
  <cp:revision>56</cp:revision>
  <dc:subject/>
  <dc:title/>
</cp:coreProperties>
</file>