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1924999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1) площею – 5,6257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7.06.2021 року №42433707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81) площею – 5,6257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53:00Z</dcterms:modified>
  <cp:revision>16</cp:revision>
  <dc:subject/>
  <dc:title> </dc:title>
</cp:coreProperties>
</file>