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96659481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78) площею – 10,1395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7.06.2021 року №42434315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6:0178) площею – 10,1395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кш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51:00Z</dcterms:modified>
  <cp:revision>14</cp:revision>
  <dc:subject/>
  <dc:title> </dc:title>
</cp:coreProperties>
</file>