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14437216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6) площею – 1,2437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4.06.2021 року №42552493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6) площею – 1,2437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22:00Z</dcterms:modified>
  <cp:revision>37</cp:revision>
  <dc:subject/>
  <dc:title> </dc:title>
</cp:coreProperties>
</file>