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918531702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82) площею – 8,758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7.06.2021 року №42435656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82) площею – 8,758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19:55:00Z</dcterms:modified>
  <cp:revision>18</cp:revision>
  <dc:subject/>
  <dc:title> </dc:title>
</cp:coreProperties>
</file>