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251706867"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Новіцькому Олексію Анатолій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Новіцького Олексія Анатолій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свідоцтво про право на спадщину за законом від 15.02.2022 року спадкова справа №180/2004,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Новіцькому Олексію Анатолійовичу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свідоцтва про право на спадщину за законом від 15.02.2022 року спадкова справа №180/2004.</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Новіцького Олексія Анатолій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3-03-26T14:16:00Z</cp:lastPrinted>
  <dcterms:modified xsi:type="dcterms:W3CDTF">2023-03-26T11:16:00Z</dcterms:modified>
  <cp:revision>12</cp:revision>
  <dc:subject/>
  <dc:title/>
</cp:coreProperties>
</file>