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79013085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7) площею – 3,9535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4.06.2021 року №42549008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87) площею – 3,9535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19:00Z</dcterms:modified>
  <cp:revision>35</cp:revision>
  <dc:subject/>
  <dc:title> </dc:title>
</cp:coreProperties>
</file>