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7001729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 xml:space="preserve"> Матевосяну Сенекеріму Роберт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4:0228) за адресою: вул. Підлісна, 6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Матевосяна Сенекеріма Роберт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4:0228</w:t>
      </w:r>
      <w:r>
        <w:rPr>
          <w:b w:val="false"/>
          <w:color w:val="000000"/>
          <w:szCs w:val="28"/>
          <w:lang w:val="uk-UA"/>
        </w:rPr>
        <w:t>) за адресою: вул. Підлісна, 6,                                с. Осички Подільського району Одеської області, витяг про реєстрацію права  власності на  нерухоме  майно  від 17.10.2022 року №4820199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Матевосяну Сенекеріму Роберт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Підлісна, 6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Матевосяну Сенекеріму Роберт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4:022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ідлісна, 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>Матевосяну Сенекеріму Робертовичу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Admin</cp:lastModifiedBy>
  <cp:lastPrinted>2023-01-10T14:48:00Z</cp:lastPrinted>
  <dcterms:modified xsi:type="dcterms:W3CDTF">2023-03-20T18:29:00Z</dcterms:modified>
  <cp:revision>61</cp:revision>
  <dc:subject/>
  <dc:title/>
</cp:coreProperties>
</file>