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455899961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91) площею – 4,558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1.06.2021 року №42538252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2:0491) площею – 4,558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17:00Z</dcterms:modified>
  <cp:revision>33</cp:revision>
  <dc:subject/>
  <dc:title> </dc:title>
</cp:coreProperties>
</file>