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504606325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1:0538) площею – 8,8843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0.06.2021 року №42534486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1:0538) площею – 8,8843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31:00Z</dcterms:modified>
  <cp:revision>43</cp:revision>
  <dc:subject/>
  <dc:title> </dc:title>
</cp:coreProperties>
</file>