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428696298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55100:01:003:0511) площею – 12,5630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мт Саврань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17.06.2021 року №42609368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55100:01:003:0511) площею – 12,5630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мт Саврань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 xml:space="preserve">, зазначеної у пункті 1 даного рішення 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20:47:00Z</dcterms:modified>
  <cp:revision>10</cp:revision>
  <dc:subject/>
  <dc:title> </dc:title>
</cp:coreProperties>
</file>