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5526340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000:01:002:0446) площею – 5,703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Концеб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17.06.2021 року №42613386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2000:01:002:0446) площею – 5,703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Концеб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09:00Z</dcterms:modified>
  <cp:revision>26</cp:revision>
  <dc:subject/>
  <dc:title> </dc:title>
</cp:coreProperties>
</file>